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pieca do wygrzewania próbek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41/1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76"/>
        <w:gridCol w:w="4612"/>
      </w:tblGrid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 techniczn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 oferowany  przez Wykonawcę (*)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ne techniczne piec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ora pieca:</w:t>
              <w:tab/>
              <w:t xml:space="preserve"> szerokość 150 cm x wysokość 140 cm  x głębokość 210 cm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zewnętrzne:</w:t>
              <w:tab/>
              <w:t xml:space="preserve"> szerokość 390 cm x wysokość 325 cm x głębokość 335 cm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a maksymalna: 16,5 kg</w:t>
              <w:tab/>
              <w:tab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 max.</w:t>
              <w:tab/>
              <w:t xml:space="preserve">1100 °C 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nie </w:t>
              <w:tab/>
              <w:tab/>
              <w:t>230 V 50 Hz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znamionowa</w:t>
              <w:tab/>
              <w:t>1400 W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nagrzewania</w:t>
              <w:tab/>
              <w:t>1100 °C  - 120 minut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ółczynnik względnego opóźnienia:  c=0,0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udowa ze stali nierdzewnej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espół grzejny z zainkludowanymi grzałkami, z trzema  płytami grzejnym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rzwiczki dwupołożeniowe - dociskane sprężyną chroniącą przed przypadkowym ich zamknięciem podczas obsług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łącznik drzwiowy - rozłączający zasilanie grzałek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ujnik temperatury: termopara płaszczowa, zamknięta NiCr-NiAl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bezpieczenie przed przegrzaniem, przy awarii czujnika temperatury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zolacja termiczna z włóknistych materiałów ogniotrwałych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ominek umożliwiający podłączenie wyciągu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oregulator umieszczony z boku pieca.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ne techniczne termoregulator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pacing w:val="-13"/>
                <w:sz w:val="16"/>
                <w:szCs w:val="16"/>
              </w:rPr>
              <w:t>Ilość programów dla wersj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(4 programy grzania, 1 program grzania z chłodzeniem oraz 1 program specjalny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3"/>
                <w:sz w:val="16"/>
                <w:szCs w:val="16"/>
              </w:rPr>
            </w:pPr>
            <w:r>
              <w:rPr>
                <w:rFonts w:cs="Tahoma" w:ascii="Tahoma" w:hAnsi="Tahoma"/>
                <w:spacing w:val="-9"/>
                <w:sz w:val="16"/>
                <w:szCs w:val="16"/>
              </w:rPr>
              <w:t>ilość etapów dla programó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dla  programów 1,2,3,4,5 i 4 dla programu T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9"/>
                <w:sz w:val="16"/>
                <w:szCs w:val="16"/>
              </w:rPr>
            </w:pPr>
            <w:r>
              <w:rPr>
                <w:rFonts w:cs="Tahoma" w:ascii="Tahoma" w:hAnsi="Tahoma"/>
                <w:spacing w:val="-13"/>
                <w:sz w:val="16"/>
                <w:szCs w:val="16"/>
              </w:rPr>
              <w:t>Ilość etapów dla programu C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3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Zakresy temperatur pracy pie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1100 °C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Czasy przystankó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l min do l0 h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9"/>
                <w:sz w:val="16"/>
                <w:szCs w:val="16"/>
              </w:rPr>
              <w:t>Czas opóźnienia pracy regulator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9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Opóźnienie programowe pracy pie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8 dn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Błąd podstawowy wskazania temperatury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% +/-1 cyfr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2"/>
                <w:sz w:val="16"/>
                <w:szCs w:val="16"/>
              </w:rPr>
              <w:t>Błąd podstawowy wskazania czasu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min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2"/>
                <w:sz w:val="16"/>
                <w:szCs w:val="16"/>
              </w:rPr>
            </w:pPr>
            <w:r>
              <w:rPr>
                <w:rFonts w:cs="Tahoma" w:ascii="Tahoma" w:hAnsi="Tahoma"/>
                <w:spacing w:val="-10"/>
                <w:sz w:val="16"/>
                <w:szCs w:val="16"/>
              </w:rPr>
              <w:t>Programowana szybkość nagrzew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l do20 °C/min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Pobór mocy regulatora (bez obciążeni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V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Temperatura otocze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o 35°C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2"/>
                <w:sz w:val="16"/>
                <w:szCs w:val="16"/>
              </w:rPr>
              <w:t>Wilgotność względ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do 85%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200"/>
              <w:rPr>
                <w:rFonts w:ascii="Tahoma" w:hAnsi="Tahoma" w:cs="Tahoma"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spacing w:val="-10"/>
                <w:sz w:val="16"/>
                <w:szCs w:val="16"/>
              </w:rPr>
              <w:t>Zabezpieczenie zewnętrzne obwodu grzejnika</w:t>
            </w:r>
          </w:p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2"/>
                <w:sz w:val="16"/>
                <w:szCs w:val="16"/>
              </w:rPr>
            </w:pPr>
            <w:r>
              <w:rPr>
                <w:rFonts w:cs="Tahoma" w:ascii="Tahoma" w:hAnsi="Tahoma"/>
                <w:spacing w:val="-12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ahoma" w:hAnsi="Tahoma" w:cs="Tahoma"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spacing w:val="-8"/>
                <w:sz w:val="16"/>
                <w:szCs w:val="16"/>
              </w:rPr>
              <w:t xml:space="preserve">Do 16A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 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0" w:after="200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16"/>
                <w:szCs w:val="16"/>
              </w:rPr>
              <w:t>Przeznaczenie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3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rmoregulator przeznaczony ma być do sterowania pracą pieca laboratoryjnego, mogącego służyć do wygrzewania form odlewniczych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. Programowaniu podlegają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 xml:space="preserve">temperatury i czasy </w:t>
            </w:r>
            <w:r>
              <w:rPr>
                <w:rFonts w:cs="Tahoma" w:ascii="Tahoma" w:hAnsi="Tahoma"/>
                <w:sz w:val="16"/>
                <w:szCs w:val="16"/>
              </w:rPr>
              <w:t>odcinka stałej temperatury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 xml:space="preserve"> oraz szybkości nagrzewania pieca.</w:t>
            </w:r>
          </w:p>
          <w:p>
            <w:pPr>
              <w:pStyle w:val="Normal"/>
              <w:shd w:fill="FFFFFF" w:val="clear"/>
              <w:spacing w:before="0" w:after="0"/>
              <w:ind w:right="5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tor ma posiadać monitor ekranowy podający: informacje,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komunikaty, wartości parametrów programu i aktualne wartości parametrów </w:t>
            </w:r>
            <w:r>
              <w:rPr>
                <w:rFonts w:cs="Tahoma" w:ascii="Tahoma" w:hAnsi="Tahoma"/>
                <w:sz w:val="16"/>
                <w:szCs w:val="16"/>
              </w:rPr>
              <w:t>procesu</w:t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7"/>
                <w:sz w:val="16"/>
                <w:szCs w:val="16"/>
              </w:rPr>
              <w:t>Działanie termoregulatora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right="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tor ma sterować pracą pieca według jedno, trzy lub czteroetapowego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programu, ustalonego przez użytkownika. Każdy etap ma składać się z odcinka </w:t>
            </w:r>
            <w:r>
              <w:rPr>
                <w:rFonts w:cs="Tahoma" w:ascii="Tahoma" w:hAnsi="Tahoma"/>
                <w:sz w:val="16"/>
                <w:szCs w:val="16"/>
              </w:rPr>
              <w:t xml:space="preserve">narostu temperatury i odcinka stałej temperatury.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Programowaniu mają podlegać dla każdego etapu oddzielnie: szybkość narostu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mperatury, temperatura przystanku, czas odcinka stałej temperatury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emperatury kolejnych czasów odcinka stałej temperatury mogą być ustawiane tylko w porządku rosnącym, tzn. temperatura drugiego musi być większa niż 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 xml:space="preserve">pierwszego a temperatura trzeciego większa niż drugiego. Wyjątek stanowi </w:t>
            </w:r>
            <w:r>
              <w:rPr>
                <w:rFonts w:cs="Tahoma" w:ascii="Tahoma" w:hAnsi="Tahoma"/>
                <w:sz w:val="16"/>
                <w:szCs w:val="16"/>
              </w:rPr>
              <w:t>program z chłodzeniem gdzie w czwartym etapie temperatura musi być niższa niż w trzecim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Jarek</dc:creator>
  <dc:description/>
  <cp:keywords/>
  <dc:language>en-US</dc:language>
  <cp:lastModifiedBy>bczerwinska</cp:lastModifiedBy>
  <cp:lastPrinted>2012-03-01T09:25:00Z</cp:lastPrinted>
  <dcterms:modified xsi:type="dcterms:W3CDTF">2012-04-02T08:40:00Z</dcterms:modified>
  <cp:revision>3</cp:revision>
  <dc:subject/>
  <dc:title>Załącznik 1</dc:title>
</cp:coreProperties>
</file>